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11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3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503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5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547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81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5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3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819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43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75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74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65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73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