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471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965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821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211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866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670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305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852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121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832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862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230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4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716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725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149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543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