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24414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64618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34543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63891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31989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29673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71382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79958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19713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44608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87161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76689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50816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38422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870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