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19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058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292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453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764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37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99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706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86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47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72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822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742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