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754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615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240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468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632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626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421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665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42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477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4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096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395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858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282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261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289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