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39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15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26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22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86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396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9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54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64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73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339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14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43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5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2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