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12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413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132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1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644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094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988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94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796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788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08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202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137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