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594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03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548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52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732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92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712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40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87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721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7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069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039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729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679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220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20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