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743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945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883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429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497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971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335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051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155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246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663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854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250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525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338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