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243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718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7274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835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700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267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506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549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110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581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898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044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847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