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5368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6756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8441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3091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0050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2932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3117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6902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5178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4579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628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2980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3605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3025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7506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8233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