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7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656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181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006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122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688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15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913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155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81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02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79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758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661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