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93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606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338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107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528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86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396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713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848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45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589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733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86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