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80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637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168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329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772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955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698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361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930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806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564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534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50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269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095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608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857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