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45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5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2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761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97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5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891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326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06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79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75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95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43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66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496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