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13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58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072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40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69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32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308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81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0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76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3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24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23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