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116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276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49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191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318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744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463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50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713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447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737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673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295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257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73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67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32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