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41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626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122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741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0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870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71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11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386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40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53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568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873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953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465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