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7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213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29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6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91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32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5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74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372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66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29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19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34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