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27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35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190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73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9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142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84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28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31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39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6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0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28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65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32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56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1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