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907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672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49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84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847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39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501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59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10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41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773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90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09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68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4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