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552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152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045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889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090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727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148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987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412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383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536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478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857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