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288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829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165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281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661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871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032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569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294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707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620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397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636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499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438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89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891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