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604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357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409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614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171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754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57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818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539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123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36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19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625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324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834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