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172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26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865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975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517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949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337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334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412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777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702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667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305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