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064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042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73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89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06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245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64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81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61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79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572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81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179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3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041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67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