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29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58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117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573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6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5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90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47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95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720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347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04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693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151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821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