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106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5227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8427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2931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6837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3586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0640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9467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28267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03785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24632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282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0912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