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7315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61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8095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5725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5004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3064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4485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9876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9923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5691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385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546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6513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53527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8659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1249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6956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