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902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798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419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594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787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436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477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6041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732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317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747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688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88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772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653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