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581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91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063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173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20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14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36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31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869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68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45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