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508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47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63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153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4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7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86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75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337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888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2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851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568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77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53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72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91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