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66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18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984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431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149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96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76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87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44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238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18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49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487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797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046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