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90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253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739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25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67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650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531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664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585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3704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38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84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8987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