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45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13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434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51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537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148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51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61684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02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12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152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269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715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816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7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4694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5432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