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62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471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257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71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199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596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358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911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630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297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05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4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783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42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064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