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946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350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70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949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485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5918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374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303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4679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239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124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118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730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