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00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4650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60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6303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499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5727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84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35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014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345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3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9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477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062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467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904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3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