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797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96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200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134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5893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51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3764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60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463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781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8090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6626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697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168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554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