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0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2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44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679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37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47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0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538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26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214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48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65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47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