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645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581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399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77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583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334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268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314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15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12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08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01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88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344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45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71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161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