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0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95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24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5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5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61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34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896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2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64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53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42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06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038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91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