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5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70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30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75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026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22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497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61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419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369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91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722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191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