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279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58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568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85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028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25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953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09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74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65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774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3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805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057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140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022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15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