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98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15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86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30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36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37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61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4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07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9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48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602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780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13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80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