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41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127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793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506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555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033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599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023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12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517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51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551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097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