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935279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586465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457906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214893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413551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817863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170319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932857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27126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97099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9069048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27607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052663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002234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5800113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472754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938892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