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292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387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289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247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152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575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46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0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882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84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449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719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68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954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36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