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2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85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3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03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95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58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14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12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759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4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2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83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7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