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05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04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9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11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09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867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5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1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0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203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67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14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31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73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894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559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990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